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5</w:t>
        <w:tab/>
        <w:t>C.</w:t>
        <w:tab/>
        <w:t>Form: Breach of Representation or Warranty or of Other “Factual” Information Found Untr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15-1</w:t>
        <w:tab/>
        <w:t>Breach of representation or warranty or of other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ny warranty, representation, certification, or other statement made by or on behalf of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>]_ _</w:t>
      </w:r>
      <w:r>
        <w:rPr/>
        <w:t xml:space="preserve"> and contained in this Agreement or in any other document furnished in compliance with or in reference to this Agreement is on the date made incorrect, false, misleading, or untru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Materiality required for defaul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in any material respec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reviously qualified as to materiali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in any respect (or in any material respect if that warranty, representation, certification, or other statement is not by its terms already qualified as to materiality)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